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-239395</wp:posOffset>
            </wp:positionV>
            <wp:extent cx="549275" cy="564515"/>
            <wp:effectExtent l="0" t="0" r="0" b="0"/>
            <wp:wrapTight wrapText="bothSides">
              <wp:wrapPolygon edited="0">
                <wp:start x="-375" y="0"/>
                <wp:lineTo x="-375" y="21225"/>
                <wp:lineTo x="21600" y="21225"/>
                <wp:lineTo x="21600" y="0"/>
                <wp:lineTo x="-37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0"/>
          <w:szCs w:val="20"/>
        </w:rPr>
        <w:t>UMDONI 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NDER REGISTER             -    PAGE NO:  ONE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4"/>
        <w:gridCol w:w="2230"/>
        <w:gridCol w:w="1559"/>
        <w:gridCol w:w="1560"/>
        <w:gridCol w:w="3381"/>
        <w:gridCol w:w="7"/>
      </w:tblGrid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NO &amp; MN NUMBER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10/2020 – MN:  41/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 DESCRIPTION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E-GRAVELLING OF DEXTER ROAD – WARD 16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 OF TENDERS RECEIVED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HIRTY (130)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S HANDED T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OC. NO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ENDERER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AMOU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60"/>
        <w:gridCol w:w="2230"/>
        <w:gridCol w:w="1559"/>
        <w:gridCol w:w="1560"/>
        <w:gridCol w:w="338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MG PROJECTS &amp; TRADING (PTY) LTD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489 03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INGQAY’ENHLE TRADING ENTERPRIS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1 922 96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TSWELLA TRADING 8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161 35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ITI CARGO C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753 44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CECE TRADING T/A CECE CONSTRUCTIO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3 585 68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UCHERO LOGISTIC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1 872 87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PUMELELOYAMAZILIKAZI GENERAL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TRADING C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1 873 47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45 TRADING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484 59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THE FLUSHER BOYS (PTY) LTD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153 80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NEDABIAH TRADING ENTERPRISE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382 51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IJADU-SIBUSISO TRADING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1 959 71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TM CORPORATION (PTY) LTD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368 28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ANGWA TRADING ENTERPRISE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085 45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TOPZINTO TRADING C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1 463 32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VEMVEMNTUNGWA ENTERPRISE (PTY) LTD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849 29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EY PLANT &amp; CIVILS (PTY) LTD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1 882 26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QHUBEKELA PHAMBILI DEVELOPMENT &amp;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TRAINING SERVICES (PTY) LTD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3 136 02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NOVAPHI CONSTRUCTION SERVIC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1 597 52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AFRO-COM GROUP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706 497 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BANDU TRADING C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1 969 60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</wp:posOffset>
            </wp:positionH>
            <wp:positionV relativeFrom="paragraph">
              <wp:posOffset>-133985</wp:posOffset>
            </wp:positionV>
            <wp:extent cx="549275" cy="564515"/>
            <wp:effectExtent l="0" t="0" r="0" b="0"/>
            <wp:wrapTight wrapText="bothSides">
              <wp:wrapPolygon edited="0">
                <wp:start x="-375" y="0"/>
                <wp:lineTo x="-375" y="21225"/>
                <wp:lineTo x="21600" y="21225"/>
                <wp:lineTo x="21600" y="0"/>
                <wp:lineTo x="-375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0"/>
          <w:szCs w:val="20"/>
        </w:rPr>
        <w:t>UMDONI 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NDER REGISTER             -    PAGE NO: TWO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4"/>
        <w:gridCol w:w="1980"/>
        <w:gridCol w:w="1530"/>
        <w:gridCol w:w="1530"/>
        <w:gridCol w:w="3690"/>
        <w:gridCol w:w="7"/>
      </w:tblGrid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NO &amp; MN NUMBER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10/2020 – MN:  41/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 DESCRIPTION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E-GRAVELLING OF DEXTER ROAD – WARD 16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 OF TENDERS RECEIVED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HIRTY (130)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S HANDED T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OC. NO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ENDER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60"/>
        <w:gridCol w:w="1980"/>
        <w:gridCol w:w="1530"/>
        <w:gridCol w:w="1530"/>
        <w:gridCol w:w="36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UM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AMBADINO TRADING &amp; PROJECTS JV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MIHLE L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99 639,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PILEBANZI PROJECT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79 098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THOMBO WESIZWE PROJECT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876 521,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HELLINEX CONSTRUCTION &amp; PROJ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431 495,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KANINI CONSTRUCTION &amp; PLANT H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70 900,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IPHO ZETHO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45 169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VO ONTRACT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28 646,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INDAYI CIVIL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910 953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CUBER TRADING ENTERPRISE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92 473,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ZUZOKHULE TRAD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08 547,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HANYO PLAN &amp; CIVI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243 261,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SENKOSI CIVIL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722 543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HODODO INVES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790 166,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CALA FUZE DEVELOP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R1 838 849,2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SOMAKHOLA CONTRACTOR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646 924,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SHANA CIVI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818 452,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UKUMA MZANSI TRADING 24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493 213,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ATHAFAMAHLE CONSTRUC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85 66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UJIKI CONSTRUCTION &amp; PLANT H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04 211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NDLUMBI TRADIN JV MAKHAHLELA TRAD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52 986,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40</wp:posOffset>
            </wp:positionH>
            <wp:positionV relativeFrom="paragraph">
              <wp:posOffset>-222885</wp:posOffset>
            </wp:positionV>
            <wp:extent cx="549275" cy="564515"/>
            <wp:effectExtent l="0" t="0" r="0" b="0"/>
            <wp:wrapTight wrapText="bothSides">
              <wp:wrapPolygon edited="0">
                <wp:start x="-375" y="0"/>
                <wp:lineTo x="-375" y="21225"/>
                <wp:lineTo x="21600" y="21225"/>
                <wp:lineTo x="21600" y="0"/>
                <wp:lineTo x="-375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0"/>
          <w:szCs w:val="20"/>
        </w:rPr>
        <w:t>UMDONI 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NDER REGISTER             -    PAGE NO:  THREE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4"/>
        <w:gridCol w:w="1980"/>
        <w:gridCol w:w="1530"/>
        <w:gridCol w:w="1530"/>
        <w:gridCol w:w="3690"/>
        <w:gridCol w:w="7"/>
      </w:tblGrid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NO &amp; MN NUMBER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10/2020 – MN:  41/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 DESCRIPTION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E-GRAVELLING OF DEXTER ROAD – WARD 16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 OF TENDERS RECEIVED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HIRTY (130)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S HANDED T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OC. NO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ENDER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60"/>
        <w:gridCol w:w="1980"/>
        <w:gridCol w:w="1530"/>
        <w:gridCol w:w="1530"/>
        <w:gridCol w:w="36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CHILOBUVU CIVILS CONSTRUCTION &amp;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LANT H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40 927,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T MLANGENI PROJ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085 666,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ANOMSA TRAD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887 116,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YANDISWA TRADING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25 250,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BL CIVILS &amp; PL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73 661,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VICTORY TICKET 771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32 385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RTH SHORE TRADING 257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19 199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UM48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VPORT TRADING ENTERPR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51 335,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BANGANI PROJ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088 671,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UM5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DLIBHI TRADING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83 830,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HLAHASIYA’HLUMA CONSTRUCTION (PTY)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40 832,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WH HARDWARE &amp; CONSTRUCTION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732 544,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LUPHAWU TRAD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518 149,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RGATE CONSTR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073 459,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LACK BULLS TRADING JV LEMALWA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R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789 898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LETHU CONSULTA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487 435,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AO PROJECT SUCCESSO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39 035,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HANGANDAWO INVESTMENTS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40 974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THERERE TRADING ENTERPRISE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27 938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INGEZETHU TRADING &amp; PROJ. 44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39 359,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075</wp:posOffset>
            </wp:positionH>
            <wp:positionV relativeFrom="paragraph">
              <wp:posOffset>635</wp:posOffset>
            </wp:positionV>
            <wp:extent cx="549275" cy="564515"/>
            <wp:effectExtent l="0" t="0" r="0" b="0"/>
            <wp:wrapTight wrapText="bothSides">
              <wp:wrapPolygon edited="0">
                <wp:start x="-375" y="0"/>
                <wp:lineTo x="-375" y="21225"/>
                <wp:lineTo x="21600" y="21225"/>
                <wp:lineTo x="21600" y="0"/>
                <wp:lineTo x="-375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0"/>
          <w:szCs w:val="20"/>
        </w:rPr>
        <w:t>UMDONI 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NDER REGISTER             -    PAGE NO:   FOUR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4"/>
        <w:gridCol w:w="1980"/>
        <w:gridCol w:w="1530"/>
        <w:gridCol w:w="1530"/>
        <w:gridCol w:w="3690"/>
        <w:gridCol w:w="7"/>
      </w:tblGrid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NO &amp; MN NUMBER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10/2020 – MN:  41/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 DESCRIPTION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E-GRAVELLING OF DEXTER ROAD – WARD 16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 OF TENDERS RECEIVED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HIRTY (130)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S HANDED T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OC. NO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ENDER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60"/>
        <w:gridCol w:w="1980"/>
        <w:gridCol w:w="1530"/>
        <w:gridCol w:w="1530"/>
        <w:gridCol w:w="36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GINGORDIN METHODS TRAD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33 941,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HLUKO CONTRACTING &amp; TRAD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45 185,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WEMA TRADING &amp; PROJECTS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822 024,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SIHLE PROJ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700 966,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EST THOUGHT TRADING &amp; PROJ. 3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77 165,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VEZOKUNGCONO TRADING C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99 420,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MACHELA PLANT HIRE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38 968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CAMSON INVESTMENTS T/A SIMAMISA 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STR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77 316,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DINGIZWE BUSINESS SERVIC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451 259,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TAMOUNT TRADING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039 003,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TSUNAMI CIVI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971 786,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ALOPATH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53 835,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XOLI M PROJ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056 211,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KHULUNYELWA CONTRACTOR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39 683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JADU CONTRACTO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845 250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AMAMBO SECURITY &amp; PROJECTS (PTY)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42 631,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AY CITY TRADING 383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11 678,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USO YA MOAKHI TRADING &amp; PROJ.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029 243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 &amp; M MBATHA TRADING ENTERPR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 261 056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YOYOH TRAD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95 395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0"/>
          <w:szCs w:val="20"/>
        </w:rPr>
        <w:t>UMDONI 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NDER REGISTER             -    PAGE NO:   FIVE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4"/>
        <w:gridCol w:w="1980"/>
        <w:gridCol w:w="1530"/>
        <w:gridCol w:w="1530"/>
        <w:gridCol w:w="3690"/>
        <w:gridCol w:w="7"/>
      </w:tblGrid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NO &amp; MN NUMBER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10/2020 – MN:  41/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 DESCRIPTION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E-GRAVELLING OF DEXTER ROAD – WARD 16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 OF TENDERS RECEIVED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HIRTY (130)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S HANDED T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OC. NO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ENDER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60"/>
        <w:gridCol w:w="1980"/>
        <w:gridCol w:w="1530"/>
        <w:gridCol w:w="1530"/>
        <w:gridCol w:w="36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UM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AMABONGWE BUILDING &amp; CIVI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972 039,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WELAMUSA NETWORKS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493 686,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MANGENTS CONSTRUCTION &amp; TR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64 129,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LTITUDES BUILDING &amp; CIVIL CONTRACTO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02 307,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HAMBAGASHLE CONSTRUC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33 764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WONKE AMAKHOSIKAZI CONSTR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34 809,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OKSTAD HIRE T/A IGORHA CONSTRUCTION &amp; PLANT H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64 676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MAHLUNGU CIVIL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33 629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IFETIME PROJECTS &amp; TRADING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746 019,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S4H CIVILS (PTY) LT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42,792,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EMBAMINA TRADING &amp; PROJECT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788 012,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YALUZA CIVIL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132 799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CINILIZWE CIVILS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60 240,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WAZINI CIVI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12 510,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XB CONSTRUCTION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44 925,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ELA OKUHLE TRADING ENTERPR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21 450,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NCINZA CIVIL CONTRACTORS &amp; ROAD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INTEN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597 729,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UMDONI 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TENDER REGISTER             -    PAGE NO:   SIX 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4"/>
        <w:gridCol w:w="1980"/>
        <w:gridCol w:w="1530"/>
        <w:gridCol w:w="1530"/>
        <w:gridCol w:w="3690"/>
        <w:gridCol w:w="7"/>
      </w:tblGrid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NO &amp; MN NUMBER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10/2020 – MN:  41/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 DESCRIPTION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E-GRAVELLING OF DEXTER ROAD – WARD 16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 OF TENDERS RECEIVED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HIRTY (130)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S HANDED T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OC. NO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ENDER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60"/>
        <w:gridCol w:w="1980"/>
        <w:gridCol w:w="1530"/>
        <w:gridCol w:w="1530"/>
        <w:gridCol w:w="36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YO-MZAMO BUSINESS ENTERPR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91 980,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JIBA PLANT H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02 938,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WAJ INVESTMENTS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035 378,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KHENKANA TRADE &amp;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403 103,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OBELANQAKADI CONSTR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71 992,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ABADELE TRADING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403 100,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KUNAMUVA TRADING 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097 012,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ATHA TR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4 034 077,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EYETHU PROJECTS &amp; PLANT HIR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38 757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ZAKALA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409 759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IXHANGA TRAD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74 844,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HOLO TRADING ENTERPR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421,716,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IGES GRO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764 565,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YNAMO DUCK TRADING &amp; PROJ.192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463 141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ARLEDA 232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30 125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OUGH SEAS TRADING 15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33 446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GUBANE PLANT &amp; CONTRACTO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47 514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MANDLOVU CONSULTANT &amp; SERVICE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293 883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JIGGAMAN CIVILS &amp; PLANT H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653 157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CUNU TRADING 503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10 064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NDER REGISTER             -    PAGE NO:   SEVEN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4"/>
        <w:gridCol w:w="1980"/>
        <w:gridCol w:w="1530"/>
        <w:gridCol w:w="1530"/>
        <w:gridCol w:w="3690"/>
        <w:gridCol w:w="7"/>
      </w:tblGrid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NO &amp; MN NUMBER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10/2020 – MN:  41/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 DESCRIPTION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E-GRAVELLING OF DEXTER ROAD – WARD 16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 OF TENDERS RECEIVED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HIRTY (130)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S HANDED T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OC. NO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ENDER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60"/>
        <w:gridCol w:w="1980"/>
        <w:gridCol w:w="1530"/>
        <w:gridCol w:w="1530"/>
        <w:gridCol w:w="36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UMIT TRAD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363 362,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SIM &amp; LUKHO PROPERTY DEV &amp; 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STRUCTION C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87 225,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OMPISI CLEANING &amp; SECURITY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653 113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YAGHOPA PROJ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913 895,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GS INVESTMENT SOLU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057 874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M CLEANING &amp; MULTI-PURPOSE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-OP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4 986 926,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NOSIZO CONSTRUCTION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11 892,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ASISELA TRADING ENTERPR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68 962,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SEBE CONTRACTING &amp; TRAD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29 804,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YAGU TRADING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18 816,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PHILISI CONSTRUCTION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12 805,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VUMEZA CONSTRUCTION JV CVE CIVI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006 111,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sectPr>
      <w:type w:val="nextPage"/>
      <w:pgSz w:orient="landscape" w:w="15840" w:h="12240"/>
      <w:pgMar w:left="737" w:right="62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 Black" w:hAnsi="Arial Black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44:00Z</dcterms:created>
  <dc:creator>Your User Name</dc:creator>
  <dc:description/>
  <cp:keywords/>
  <dc:language>en-US</dc:language>
  <cp:lastModifiedBy>Karen Pratt</cp:lastModifiedBy>
  <cp:lastPrinted>2019-05-07T14:52:00Z</cp:lastPrinted>
  <dcterms:modified xsi:type="dcterms:W3CDTF">2020-09-22T09:47:00Z</dcterms:modified>
  <cp:revision>3</cp:revision>
  <dc:subject/>
  <dc:title>UMDONI MUNICIPALITY</dc:title>
</cp:coreProperties>
</file>