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20</wp:posOffset>
            </wp:positionH>
            <wp:positionV relativeFrom="paragraph">
              <wp:posOffset>-239395</wp:posOffset>
            </wp:positionV>
            <wp:extent cx="549275" cy="564515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ONE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2230"/>
        <w:gridCol w:w="1559"/>
        <w:gridCol w:w="1560"/>
        <w:gridCol w:w="3381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09/2020 – MN:  40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STRUCTION OF NKAMPULA ROAD – WARD 3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WENTY-ONE (121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2230"/>
        <w:gridCol w:w="1559"/>
        <w:gridCol w:w="1560"/>
        <w:gridCol w:w="338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KSTAD TOOL HIRE / TA IGORHM CONSTRUCTION &amp; PLANT HIR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987 94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PG TRADING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93 20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QHUBEKELA PHAMBILI DEV &amp; TRAINING SERVICES (PTY) LT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474 7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M CORPORATION (PTY) LT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02 44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CINILIZWE CIVILS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66 98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ARLEDA 232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47 77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HERERE TRADING ENTERPRISE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194 38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LACK BULLS BUILDING JV LEMALWA TRADIN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163 59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XB CONSTRUCTION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77 30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WAZINI CIVIL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93 47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ANOMSA TRADING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00 04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UKUMA MZANSI TRADING 24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906 5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LEE TRADIN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90 42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HANYO PLANT &amp; CIVIL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706 84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MG PROJECTS &amp; TRADIN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82 45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HODODO INVESTMEN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274 0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INGORDIN METHODS TRADING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081 38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SIHLE PROJECT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78 20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CALA FUZE DEVELOPMEN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40 15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CALA FUZE DEVELOPMENT C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62 52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-217805</wp:posOffset>
            </wp:positionV>
            <wp:extent cx="549275" cy="564515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TWO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09/2020 – MN:  40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STRUCTION OF NKAMPULA ROAD – WARD 3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WENTY-ONE (121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INGIZWE BUSINESS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74 133 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EST THOUGHT TRADING &amp; PROJECTS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57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54 790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WEMA TRADING &amp; PROJECTS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85 137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OMAKHALA CONTRACT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10 786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KUNGUTHANDOH TR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94 729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SHANA CIVI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78 221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WH HARDWARE &amp; CONSTRUCTIONI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649 782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 &amp; H CIVIL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96 082,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ECE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4 001 656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BANGANI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501 136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HLAHLASIYA’HLUMA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911 344,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GUBANE PLANT AND CONTRACT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38 209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AO PROJECTS SUCCESSOR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R2 460 764,0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DAH CONSTRUCTION (PTY) T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41 036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VAPHI CONSTRUCTIO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60 449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HELINEX CONSTRUCTION &amp;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56 414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LETHLI CONSULT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90 487,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MANDLOVU CONSULTANTS &amp; SERVICES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923 921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CHILOBURU CIVILS JV GWAMANDA &amp; FAMI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39 597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INGEZETHU TRADING &amp; PROJECTS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4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50 031,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40</wp:posOffset>
            </wp:positionH>
            <wp:positionV relativeFrom="paragraph">
              <wp:posOffset>-222885</wp:posOffset>
            </wp:positionV>
            <wp:extent cx="549275" cy="564515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THREE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4798"/>
        <w:gridCol w:w="1974"/>
        <w:gridCol w:w="1557"/>
        <w:gridCol w:w="1557"/>
        <w:gridCol w:w="3672"/>
        <w:gridCol w:w="7"/>
      </w:tblGrid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ATE: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BID NO &amp; MN NUMBER: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09/2020 – MN:  40/2020</w:t>
            </w:r>
          </w:p>
        </w:tc>
      </w:tr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ENDER DESCRIPTION: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STRUCTION OF NKAMPULA ROAD – WARD 3</w:t>
            </w:r>
          </w:p>
        </w:tc>
      </w:tr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NO OF TENDERS RECEIVED: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WENTY-ONE (121)</w:t>
            </w:r>
          </w:p>
        </w:tc>
      </w:tr>
      <w:tr>
        <w:trPr/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ENDERS HANDED TO: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DOC. NO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ENDERE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MOU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YES/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YES/NO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EMARKS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UM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VEZOKUNGCONO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055 875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MACHELA PLANT HIRE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835 53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CAMSON INVEST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985 541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WONKE AMAKHOSIKAZI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875 938,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ESENKOSI CIVIL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1 954 176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AJIKI CONSTRUCTION &amp; PLANT HIRE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(PTY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</w:rPr>
              <w:t xml:space="preserve">   </w:t>
            </w:r>
            <w:r>
              <w:rPr>
                <w:rFonts w:cs="Arial Black" w:ascii="Arial Black" w:hAnsi="Arial Black"/>
                <w:sz w:val="18"/>
                <w:szCs w:val="18"/>
              </w:rPr>
              <w:t>R2 849 53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ATHAFAMAHLE CONS. &amp; PRO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623 963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NDLUMBI TRADING (PTY) LTD JV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AKHAHLELA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739 597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INDAYI CIVIL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3 337 758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ENTAMOUNT TRADING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3 022 886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IJADU – SIBUSISO TR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195 817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ZAMAMBO SECURITY &amp; PROJECTS (PTY)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519 428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UCHERO LOG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454 059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OPZINTO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137 336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ITI CARGO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4 363 332,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MKHULUNYELWA CONTRACTO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796 818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AMANGENTS CONSTRUCTION &amp; TR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3 407 808,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BAY CITY TRADING 383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351 649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PUMELELOYAMAZILIKAZI GENERAL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011 131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UM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ARGATE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R2 270 124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Brush Script MT" w:hAnsi="Brush Script MT" w:cs="Brush Script MT"/>
                <w:sz w:val="18"/>
                <w:szCs w:val="18"/>
              </w:rPr>
            </w:pPr>
            <w:r>
              <w:rPr>
                <w:rFonts w:cs="Brush Script MT" w:ascii="Brush Script MT" w:hAnsi="Brush Script MT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Brush Script MT" w:hAnsi="Brush Script MT" w:cs="Brush Script MT"/>
                <w:sz w:val="18"/>
                <w:szCs w:val="18"/>
              </w:rPr>
            </w:pPr>
            <w:r>
              <w:rPr>
                <w:rFonts w:cs="Brush Script MT" w:ascii="Brush Script MT" w:hAnsi="Brush Script MT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both"/>
              <w:rPr>
                <w:rFonts w:ascii="Brush Script MT" w:hAnsi="Brush Script MT" w:cs="Brush Script MT"/>
                <w:sz w:val="18"/>
                <w:szCs w:val="18"/>
              </w:rPr>
            </w:pPr>
            <w:r>
              <w:rPr>
                <w:rFonts w:cs="Brush Script MT" w:ascii="Brush Script MT" w:hAnsi="Brush Script M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49275" cy="564515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 FOUR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09/2020 – MN:  40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STRUCTION OF NKAMPULA ROAD – WARD 3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WENTY-ONE (121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UM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SWELLO TRADING 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53 392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NPORT TRADING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66 064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E FLUSHER BOY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092 336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VO CONTRACT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511 12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45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984 415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HAMBAGASHLE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68 338,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BUDE TRADING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200 627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KANINI CONSTRUCTION &amp; 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86 184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LTITUDES BUILDING &amp; CIVIL CONTRACTOR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15 559,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ICTORY TICKET 771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34 765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INZUZOKUHLE TRAD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11 210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YALUZA CIVIL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245 814,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WEHUSEY TR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28 113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JADU CONTRACTO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327 424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IFETIME PROJECTS&amp;TRADING (PTY)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26 735,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BL CIVILS &amp; PL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20 765,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RTH SHORE TRADING 257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80 713,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IPHO ZETHO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74 795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ASISELA TRADING ENTERPR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20 425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ABADELE TRADING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75 603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NDER REGISTER             -    PAGE NO:   FIVE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4"/>
        <w:gridCol w:w="1980"/>
        <w:gridCol w:w="1530"/>
        <w:gridCol w:w="1530"/>
        <w:gridCol w:w="3690"/>
        <w:gridCol w:w="7"/>
      </w:tblGrid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09/2020 – MN:  40/2020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STRUCTION OF NKAMPULA ROAD – WARD 3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WENTY-ONE (121)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860"/>
        <w:gridCol w:w="1980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KHENKANA TRADE &amp;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31 427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WAJ INVESTMENTS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75 684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ISIKHWEBU TRADING &amp; PROJ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62 254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ATHAH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4 341 879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FIWENZA AND BANDILE TR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586 588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M CLEANING &amp; MULTI PURPO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5 837 835,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NOSIZO CONSTR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26 64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WRR MASTER SPECIALISTS &amp; CIV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17 707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PHILISI CONSTRUCTION C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64 982,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BANOPHUMA TRADING ENTERPRIS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223 706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PILEBAMZI PROJECTS (PTY) LT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921 370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C. VAT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SIBONGILE N. CONSTRUC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5 239 586,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JIBA 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987 443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UMIT TRADING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893 459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GS INVESTMENT SOLUTIONS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30 294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M &amp; LUKHO PROPERTY DEV &amp; CONSTRUCTION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13 419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JIGGAMAN CIVILS &amp; PLANT H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1 890 926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OMPISI CLEANING &amp; SECURIT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04 517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SHOLO TRADING ENTERPRIS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193 477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QUAWE CIVIL ENGINEERING &amp; BUILD.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CONSTRUC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752 678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br w:type="page"/>
      </w:r>
      <w:r>
        <w:rPr>
          <w:rFonts w:cs="Arial Black" w:ascii="Arial Black" w:hAnsi="Arial Black"/>
          <w:sz w:val="20"/>
          <w:szCs w:val="20"/>
        </w:rPr>
        <w:t>UMDONI MUNICIPALITY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TENDER REGISTER             -    PAGE NO:   SIX 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0"/>
        <w:gridCol w:w="1734"/>
        <w:gridCol w:w="1530"/>
        <w:gridCol w:w="1530"/>
        <w:gridCol w:w="3690"/>
        <w:gridCol w:w="7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E: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 AUGUST 202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NO &amp; MN NUMBER: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D 09/2020 – MN:  40/202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 DESCRIPTION: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E-GRAVELLING OF NKAMPULA ROAD – WARD 3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O OF TENDERS RECEIVED: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NE HUNDRED &amp; TWENTY-ONE (121)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NDERS HANDED TO: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R KALIPILE CANDLOVU </w:t>
            </w:r>
          </w:p>
        </w:tc>
      </w:tr>
      <w:tr>
        <w:trPr>
          <w:trHeight w:val="5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DOC. NO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ENDERER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AX CERTIFICAT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PIN NO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ERTIFICAT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YES/N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MARK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067"/>
        <w:gridCol w:w="1773"/>
        <w:gridCol w:w="1530"/>
        <w:gridCol w:w="1530"/>
        <w:gridCol w:w="36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ZOKALA (PTY) L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150 798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YETHU PROJECTS &amp; PLANT HIR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53 928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KUNAMUVA  TRADING CC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58 788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XHANGA TRADIN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90 526,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IGES GROUP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942 209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FRO-COM GROUP 777 (PTY) L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4 103 650,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YAGHOPA PROJECTS (PTY) L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745 599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VEMVEMTUNGWA ENT. (PTY) L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364 677,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0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USO YA MOAKHI TRADING &amp; PROJ.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(PTY) L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73 715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EMBAMINA TRADING &amp; PROJECT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098 688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T MLANGENI PROJECT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647 615,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GQAY’ENHLE TRADING ENTERPRIS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27 28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IG P SECURITY &amp; SUPPLY SERVIC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491 196,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BANDU TRADING CC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90 429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CUBER TRADING ENTERPRISE (PTY)L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3 275 932,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ALOPATH (PTY) L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117 419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YNAMO-DUCK TRADING &amp; PROJECTS 192 CC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65 374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USAKUSA PROJECTS (PTY) L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370 597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1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THINDURA TRADING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521 372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ELA OKUHLE TRADING ENTERPRIS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420 459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M12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 &amp; M MBATHA TRADING ENTERPRIS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2 806 106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ATTENDANCE REGISTER – OFFICIALS IN ATTENDANCE: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480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ME OF OFFICI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CTION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r K Candlov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ure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ush Script MT" w:hAnsi="Brush Script MT" w:cs="Brush Script MT"/>
                <w:sz w:val="20"/>
                <w:szCs w:val="20"/>
              </w:rPr>
            </w:pPr>
            <w:r>
              <w:rPr>
                <w:rFonts w:cs="Brush Script MT" w:ascii="Brush Script MT" w:hAnsi="Brush Script MT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orient="landscape" w:w="15840" w:h="12240"/>
      <w:pgMar w:left="737" w:right="6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Black" w:hAnsi="Arial Black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42:00Z</dcterms:created>
  <dc:creator>Your User Name</dc:creator>
  <dc:description/>
  <cp:keywords/>
  <dc:language>en-US</dc:language>
  <cp:lastModifiedBy>Karen Pratt</cp:lastModifiedBy>
  <cp:lastPrinted>2020-03-20T10:24:00Z</cp:lastPrinted>
  <dcterms:modified xsi:type="dcterms:W3CDTF">2020-09-22T09:42:00Z</dcterms:modified>
  <cp:revision>2</cp:revision>
  <dc:subject/>
  <dc:title>UMDONI MUNICIPALITY</dc:title>
</cp:coreProperties>
</file>